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MARMALADE (Adapted from Gilian Painter’s A New Zealand Country Harvest Cook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eese clot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pproximately 1 kg frui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ugar 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eigh your fru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very thinly on a plate, removing pips as you go, and put peel flesh, pith and juice into a large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ie the pips in a bit of cheesecloth and put the package in the bowl to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the fruit with three times its weight of cold water (3 litres of water for 1 kg fruit) and soak over night in the refrigera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he next day, tip the fruit, water and pip package into a preserving pan and bring to the boil.  Turn heat down and simmer 30-40 minutes until the rind is tender and cle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and cool the pip package, and squeeze it into the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your jam jars in the oven and heat to 60°C while you cook your ja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e the pulpy mixture, and return it to the pan with ¾ cup of sugar for every cup of pul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over low heat till sugar is dissolved and then bring to the b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il fast until the jam will se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st after 10 minutes by putting half a teaspoon on a cool plate and place in the freezer for a couple minutes.  Remove and try to make a channel using your finger; if it parts it is ready.  It will also have a skin that wrink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f it is not ready keep boiling and stirring – test at five-minute intervals.  It may take up to an hou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ready allow to sit for 15 minutes to cool a little.  Pour carefully into hot jars and seal when cool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53:00Z</dcterms:created>
  <dc:creator>Jiuan Jiuan Kok</dc:creator>
  <dc:description/>
  <cp:keywords/>
  <dc:language>en-US</dc:language>
  <cp:lastModifiedBy>john wilson</cp:lastModifiedBy>
  <cp:lastPrinted>2012-07-31T12:25:00Z</cp:lastPrinted>
  <dcterms:modified xsi:type="dcterms:W3CDTF">2012-07-31T01:01:00Z</dcterms:modified>
  <cp:revision>9</cp:revision>
  <dc:subject/>
  <dc:title/>
</cp:coreProperties>
</file>